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MIDI files which were recorded for gusdemo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